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Ravie;Courier New" w:hAnsi="Ravie;Courier New" w:cs="Ravie;Courier New"/>
        </w:rPr>
      </w:pPr>
      <w:r>
        <w:rPr>
          <w:rFonts w:cs="Ravie;Courier New" w:ascii="Ravie;Courier New" w:hAnsi="Ravie;Courier New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8"/>
          <w:szCs w:val="80"/>
        </w:rPr>
      </w:pPr>
      <w:r>
        <w:rPr>
          <w:rFonts w:cs="Times New Roman" w:ascii="Times New Roman" w:hAnsi="Times New Roman"/>
          <w:b/>
          <w:bCs/>
          <w:sz w:val="48"/>
        </w:rPr>
        <w:t>Epreuve de sciences de l’ingenie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6"/>
          <w:szCs w:val="80"/>
        </w:rPr>
      </w:pPr>
      <w:r>
        <w:rPr>
          <w:rFonts w:cs="Times New Roman"/>
          <w:b/>
          <w:bCs/>
          <w:caps/>
          <w:sz w:val="36"/>
          <w:szCs w:val="80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99720</wp:posOffset>
            </wp:positionV>
            <wp:extent cx="3805555" cy="2861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</w:rPr>
        <w:t>Etude d’un système pluritechnique : Agrafeuse rexel</w:t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SUJET 3                            Dossier DOCUMENTS REPONSES 3</w:t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6945" cy="59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00977525"/>
      <w:bookmarkEnd w:id="0"/>
      <w:r>
        <w:rPr/>
        <w:t>Dossier documents réponse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977525">
            <w:r>
              <w:rPr>
                <w:rStyle w:val="IndexLink"/>
                <w:lang w:val="en-US" w:eastAsia="en-US"/>
              </w:rPr>
              <w:t>Dossier documents réponse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977526">
            <w:r>
              <w:rPr>
                <w:rStyle w:val="IndexLink"/>
                <w:lang w:val="en-US" w:eastAsia="en-US"/>
              </w:rPr>
              <w:t>Analyse du systèm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977527">
            <w:r>
              <w:rPr>
                <w:rStyle w:val="IndexLink"/>
                <w:lang w:val="en-US" w:eastAsia="en-US"/>
              </w:rPr>
              <w:t>Question 1 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977528">
            <w:r>
              <w:rPr>
                <w:rStyle w:val="IndexLink"/>
                <w:lang w:val="en-US" w:eastAsia="en-US"/>
              </w:rPr>
              <w:t>Question 2 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977529">
            <w:r>
              <w:rPr>
                <w:rStyle w:val="IndexLink"/>
                <w:lang w:val="en-US" w:eastAsia="en-US"/>
              </w:rPr>
              <w:t>Etude de la fonction : Transmettre le mouvement de translation à l’agraf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977530">
            <w:r>
              <w:rPr>
                <w:rStyle w:val="IndexLink"/>
                <w:lang w:val="en-US" w:eastAsia="en-US"/>
              </w:rPr>
              <w:t>Question 3 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977531">
            <w:r>
              <w:rPr>
                <w:rStyle w:val="IndexLink"/>
                <w:lang w:val="en-US" w:eastAsia="en-US"/>
              </w:rPr>
              <w:t>Question 6 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977532">
            <w:r>
              <w:rPr>
                <w:rStyle w:val="IndexLink"/>
                <w:lang w:val="en-US" w:eastAsia="en-US"/>
              </w:rPr>
              <w:t>Question 7 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lang w:val="en-US" w:eastAsia="en-US"/>
            </w:rPr>
          </w:pPr>
          <w:hyperlink w:anchor="__RefHeading___Toc100977533">
            <w:r>
              <w:rPr>
                <w:rStyle w:val="IndexLink"/>
                <w:caps w:val="false"/>
                <w:smallCaps w:val="false"/>
                <w:lang w:val="en-US" w:eastAsia="en-US"/>
              </w:rPr>
              <w:t>Question 9 :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54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100977526"/>
      <w:bookmarkEnd w:id="1"/>
      <w:r>
        <w:rPr/>
        <w:t>Analyse du système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bookmarkStart w:id="2" w:name="__RefHeading___Toc100977527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367030</wp:posOffset>
                </wp:positionV>
                <wp:extent cx="7075170" cy="2858135"/>
                <wp:effectExtent l="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5080" cy="2858040"/>
                          <a:chOff x="0" y="0"/>
                          <a:chExt cx="7075080" cy="2858040"/>
                        </a:xfrm>
                      </wpg:grpSpPr>
                      <wpg:grpSp>
                        <wpg:cNvGrpSpPr/>
                        <wpg:grpSpPr>
                          <a:xfrm>
                            <a:off x="1135440" y="0"/>
                            <a:ext cx="4530240" cy="28580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9360" cy="28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0520" y="0"/>
                              <a:ext cx="9360" cy="28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" y="335160"/>
                            <a:ext cx="70192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5096520" y="185796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5950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0160" y="261720"/>
                              <a:ext cx="19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9880" y="130320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85960" cy="641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S1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éaliser une liasse de feuille par agraf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91440"/>
                              <a:ext cx="1028880" cy="28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 : Déposer l’agra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080" y="115200"/>
                              <a:ext cx="1028880" cy="28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T 1-1: Stocker les agraf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8280" y="801360"/>
                              <a:ext cx="1028880" cy="27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FT 1-3: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xtraire une agra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840" y="639000"/>
                              <a:ext cx="1028880" cy="44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-3-1: Gérer les informations d’entrées/sor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7280" y="1141920"/>
                              <a:ext cx="1400040" cy="43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-3-2 : Convertir l’énergie électrique en énergie mécan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440" y="457920"/>
                              <a:ext cx="106668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-2: Alimenter en énergie électr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6680" y="2433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24336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9036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5900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8320" y="91332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91764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720" y="128916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243360"/>
                              <a:ext cx="0" cy="66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720" y="913320"/>
                              <a:ext cx="0" cy="9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243360"/>
                              <a:ext cx="0" cy="20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7280" y="1637280"/>
                              <a:ext cx="134676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-3-3: ………………………………. …………………………………………………………………………………………………………………………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440" y="185292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7280" y="2162880"/>
                              <a:ext cx="1053360" cy="27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2 :Pli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une agra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3080" y="229176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960" y="2305800"/>
                              <a:ext cx="31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8520" y="460440"/>
                              <a:ext cx="138096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4 Piles 1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8520" y="733680"/>
                              <a:ext cx="1380960" cy="34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………………………………………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8240" y="1164600"/>
                              <a:ext cx="1380960" cy="29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……………………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8600" y="1566000"/>
                              <a:ext cx="1390680" cy="55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Train d’engren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+ Levi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+ Coulisse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7600" y="2167200"/>
                              <a:ext cx="1380960" cy="34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………………………………………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+ ……………………………………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9520" y="183600"/>
                              <a:ext cx="1371600" cy="178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…………………………………………………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1400"/>
                            <a:ext cx="11754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nction de ser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54720"/>
                            <a:ext cx="11754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nctions techn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9720" y="29880"/>
                            <a:ext cx="11754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s technolog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05pt;margin-top:28.9pt;width:557.1pt;height:225pt" coordorigin="-621,578" coordsize="11142,4500">
                <v:group id="shape_0" style="position:absolute;left:1167;top:578;width:7133;height:4500">
                  <v:line id="shape_0" from="1167,582" to="1181,50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286,578" to="8300,506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-533;top:1106;width:11054;height:3962">
                  <v:line id="shape_0" from="7493,4032" to="8272,40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98,2043" to="8257,20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68,1518" to="8272,15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18,3158" to="8272,31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533;top:1106;width:1394;height:1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S1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éaliser une liasse de feuille par agrafag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493;top:1250;width:161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 : Déposer l’agraf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93;top:1287;width:161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T 1-1: Stocker les agraf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90;top:2368;width:161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FT 1-3: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xtraire une agraf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13;top:2112;width:161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-3-1: Gérer les informations d’entrées/sorti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72;top:2904;width:2204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-3-2 : Convertir l’énergie électrique en énergie mécaniqu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08;top:1827;width:167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-2: Alimenter en énergie électriqu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63,1489" to="1507,14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8,1489" to="3592,14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3,2529" to="3592,25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3,2035" to="3607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8,2544" to="5812,25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18,2551" to="8272,25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78,3136" to="5887,3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08,1489" to="3308,2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8,2544" to="5378,4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1489" to="1293,4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72;top:3684;width:2120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-3-3: ………………………………. ……………………………………………………………………………………………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8,4024" to="5872,4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762;top:4512;width:165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2 :Pli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une agraf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283,4715" to="1777,47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13,4737" to="8302,4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8315;top:1831;width:217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4 Piles 1.5V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15;top:2261;width:2174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……………………………………………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30;top:2940;width:21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……………………………………………………………………………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31;top:3572;width:2189;height: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Train d’engren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+ Levi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+ Coulissea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45;top:4519;width:2174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………………………………………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+ 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01;top:1395;width:215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-621;top:643;width:185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nction de ser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664;width:185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nction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625;width:185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s technolog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Question 1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3" w:name="__RefHeading___Toc100977528"/>
      <w:bookmarkEnd w:id="3"/>
      <w:r>
        <w:rPr>
          <w:sz w:val="24"/>
        </w:rPr>
        <w:t>Question 2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7180</wp:posOffset>
                </wp:positionH>
                <wp:positionV relativeFrom="paragraph">
                  <wp:posOffset>130810</wp:posOffset>
                </wp:positionV>
                <wp:extent cx="7040880" cy="4058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4059000"/>
                          <a:chOff x="0" y="0"/>
                          <a:chExt cx="7040880" cy="4059000"/>
                        </a:xfrm>
                      </wpg:grpSpPr>
                      <wps:wsp>
                        <wps:cNvSpPr/>
                        <wps:spPr>
                          <a:xfrm>
                            <a:off x="3758040" y="140580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63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 1-3-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érer les informations d’entrées/so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5920"/>
                            <a:ext cx="102888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la présence de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687600"/>
                            <a:ext cx="10288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440" y="2230200"/>
                            <a:ext cx="111456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téger le moteur contre une surintens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503640"/>
                            <a:ext cx="1685880" cy="56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1 pour agrafage si présence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1641600"/>
                            <a:ext cx="1695600" cy="51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 2 si blocage pendant l’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3521160"/>
                            <a:ext cx="10666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reiner l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3052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863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87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9004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486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31215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96640"/>
                            <a:ext cx="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88632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2834640"/>
                            <a:ext cx="1066680" cy="52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rrêter le moteur après u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2920320"/>
                            <a:ext cx="106668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un 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31179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3746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240" y="31179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9080" y="1136520"/>
                            <a:ext cx="16898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imiter l'intensité de démarrage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800" y="13701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85032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193284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50956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9640" y="31266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37198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96640"/>
                            <a:ext cx="319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9280" y="172080"/>
                            <a:ext cx="13716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apteur 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3440" y="2875320"/>
                            <a:ext cx="1371600" cy="51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 ?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70596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124380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3440" y="178056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 ?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3720" y="2365200"/>
                            <a:ext cx="1371600" cy="31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u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3611880"/>
                            <a:ext cx="137160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semble électronique E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10.3pt;width:554.4pt;height:319.6pt" coordorigin="-468,206" coordsize="11088,6392">
                <v:line id="shape_0" from="5450,2420" to="8269,2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468;top:206;width:161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 1-3-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érer les informations d’entrées/sorti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5;top:247;width:16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la présence de feu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70;top:1289;width:161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8;top:3718;width:1754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téger le moteur contre une surintensit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99;top:999;width:2654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1 pour agrafage si présence feu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30;top:2791;width:266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 2 si blocage pendant l’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30;top:5751;width:167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reiner le mo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130,687" to="1624,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7,1602" to="1669,1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5,1588" to="3814,1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7,3199" to="3814,3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4122" to="3837,4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5122" to="3807,5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673" to="1325,1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0,1602" to="3560,5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00;top:4670;width:16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rrêter le moteur après u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5;top:4805;width:167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un 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95,5116" to="5914,5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0,6106" to="5929,6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0,5116" to="5660,6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4;top:1996;width:2660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imiter l'intensité de démarrage du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0,2364" to="3829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4,1545" to="8268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5,3250" to="8284,3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4158" to="8269,4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10,5130" to="8299,5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5,6064" to="8314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5,673" to="8269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460;top:477;width:215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apteur L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35;top:4734;width:215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 ?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90;top:1318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05;top:2165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35;top:3010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 ?………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19;top:3931;width:215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usib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05;top:5894;width:215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semble électronique ES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910</wp:posOffset>
                </wp:positionH>
                <wp:positionV relativeFrom="paragraph">
                  <wp:posOffset>249555</wp:posOffset>
                </wp:positionV>
                <wp:extent cx="6807835" cy="71793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960" cy="7179480"/>
                          <a:chOff x="0" y="0"/>
                          <a:chExt cx="6807960" cy="7179480"/>
                        </a:xfrm>
                      </wpg:grpSpPr>
                      <wps:wsp>
                        <wps:cNvSpPr txBox="1"/>
                        <wps:spPr>
                          <a:xfrm>
                            <a:off x="4917960" y="24120"/>
                            <a:ext cx="188352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un 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98000" y="880920"/>
                            <a:ext cx="0" cy="236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9276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3740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1506240"/>
                            <a:ext cx="0" cy="24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506960"/>
                            <a:ext cx="43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859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793040"/>
                            <a:ext cx="247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5135760"/>
                            <a:ext cx="247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011560"/>
                            <a:ext cx="1332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2884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5926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5859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6012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5859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60123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46303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4631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19240" y="444060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4631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454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59169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46303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44596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4688280"/>
                            <a:ext cx="152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4463280"/>
                            <a:ext cx="1332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38498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423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6518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4859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46785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4907160"/>
                            <a:ext cx="152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4678560"/>
                            <a:ext cx="13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4449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5078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55454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926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507312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44499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6520" y="4259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9120" y="4167360"/>
                            <a:ext cx="516960" cy="23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169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0"/>
                              <a:ext cx="1760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0" y="87120"/>
                              <a:ext cx="109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05280" y="41590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41428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14288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42595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4499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68828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45169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45169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468828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443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4364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4516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3360" y="4364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41590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45169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55454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59169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467820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4688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76720" y="44978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468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451692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4745520"/>
                            <a:ext cx="152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720" y="4520520"/>
                            <a:ext cx="14724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0" y="390708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4288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3433320"/>
                            <a:ext cx="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4916880"/>
                            <a:ext cx="0" cy="150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6421680"/>
                            <a:ext cx="46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87848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49724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983240"/>
                            <a:ext cx="63828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243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760" y="2328480"/>
                            <a:ext cx="50148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333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800" y="26236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2316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3166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343332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5160" y="2432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8120" y="2334240"/>
                            <a:ext cx="513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333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5160" y="262368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262332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5160" y="1506240"/>
                            <a:ext cx="257760" cy="826200"/>
                          </a:xfrm>
                        </wpg:grpSpPr>
                        <wps:wsp>
                          <wps:cNvSpPr/>
                          <wps:spPr>
                            <a:xfrm>
                              <a:off x="0" y="82620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0" cy="82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90160" y="365256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3331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306180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28904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28904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306180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23331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432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2611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2203920"/>
                            <a:ext cx="152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4120" y="24879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15069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243252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4400" y="2593800"/>
                            <a:ext cx="0" cy="8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0320" y="2144880"/>
                            <a:ext cx="4287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8840" y="2376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1182240"/>
                            <a:ext cx="5810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6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4059000"/>
                            <a:ext cx="428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6497280"/>
                            <a:ext cx="428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405000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425016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371664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56026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560952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39520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920" y="47998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240" y="557136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579060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419976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494280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10464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499032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38188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20091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1280" y="20041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17899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160" y="18280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040" y="423792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080" y="455220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51148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4571280"/>
                            <a:ext cx="3524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437148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160" y="212328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880" y="259020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520" y="210492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261000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206676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206676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4667400"/>
                            <a:ext cx="307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391464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524772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398088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91440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91872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90936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305244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403344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35668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284292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40906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5824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5824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5824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5824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1738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72836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6724080"/>
                            <a:ext cx="14860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imiter l'intensité de démarrage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10400" y="5924520"/>
                            <a:ext cx="68436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480" y="321480"/>
                            <a:ext cx="1440720" cy="39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téger le moteur contre une surintens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8360" y="718920"/>
                            <a:ext cx="176040" cy="116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42640"/>
                            <a:ext cx="102888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la présence de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3520" y="5190480"/>
                            <a:ext cx="80532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3280" y="3914280"/>
                            <a:ext cx="1494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6880" y="6775920"/>
                            <a:ext cx="1066680" cy="4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reiner le mo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65520" y="6245280"/>
                            <a:ext cx="1688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30600" y="6271920"/>
                            <a:ext cx="29664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2032560"/>
                            <a:ext cx="0" cy="7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00" y="2409840"/>
                            <a:ext cx="2376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1310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562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62800"/>
                              <a:ext cx="22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562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5040" y="501480"/>
                            <a:ext cx="2185560" cy="55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 2 si blocage pendant l’agraf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position travai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5800" y="1047240"/>
                            <a:ext cx="9540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240" y="3242880"/>
                            <a:ext cx="259596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040" y="385704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6733080"/>
                            <a:ext cx="2379240" cy="4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 1 pour agrafage si  présence feuilles. E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600" y="325800"/>
                            <a:ext cx="189036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Commander le moteur dans le sens de rotation  1 p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agrafage si  présence feuilles (après démarrage du moteur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1800720"/>
                            <a:ext cx="3289320" cy="44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0" h="7040">
                                <a:moveTo>
                                  <a:pt x="3700" y="0"/>
                                </a:moveTo>
                                <a:lnTo>
                                  <a:pt x="4820" y="0"/>
                                </a:lnTo>
                                <a:lnTo>
                                  <a:pt x="5180" y="640"/>
                                </a:lnTo>
                                <a:lnTo>
                                  <a:pt x="5180" y="6640"/>
                                </a:lnTo>
                                <a:lnTo>
                                  <a:pt x="4700" y="7040"/>
                                </a:lnTo>
                                <a:lnTo>
                                  <a:pt x="2460" y="7040"/>
                                </a:lnTo>
                                <a:lnTo>
                                  <a:pt x="2140" y="6560"/>
                                </a:lnTo>
                                <a:lnTo>
                                  <a:pt x="2140" y="4660"/>
                                </a:lnTo>
                                <a:lnTo>
                                  <a:pt x="1860" y="4160"/>
                                </a:lnTo>
                                <a:lnTo>
                                  <a:pt x="1240" y="4400"/>
                                </a:lnTo>
                                <a:lnTo>
                                  <a:pt x="360" y="4420"/>
                                </a:lnTo>
                                <a:lnTo>
                                  <a:pt x="0" y="3740"/>
                                </a:lnTo>
                                <a:lnTo>
                                  <a:pt x="220" y="3460"/>
                                </a:lnTo>
                                <a:lnTo>
                                  <a:pt x="1040" y="3200"/>
                                </a:lnTo>
                                <a:lnTo>
                                  <a:pt x="2900" y="3100"/>
                                </a:lnTo>
                                <a:lnTo>
                                  <a:pt x="3500" y="2660"/>
                                </a:lnTo>
                                <a:lnTo>
                                  <a:pt x="3500" y="540"/>
                                </a:lnTo>
                                <a:lnTo>
                                  <a:pt x="37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623240"/>
                            <a:ext cx="2349360" cy="13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080">
                                <a:moveTo>
                                  <a:pt x="480" y="40"/>
                                </a:moveTo>
                                <a:lnTo>
                                  <a:pt x="0" y="780"/>
                                </a:lnTo>
                                <a:lnTo>
                                  <a:pt x="40" y="1920"/>
                                </a:lnTo>
                                <a:lnTo>
                                  <a:pt x="360" y="2080"/>
                                </a:lnTo>
                                <a:lnTo>
                                  <a:pt x="840" y="2060"/>
                                </a:lnTo>
                                <a:lnTo>
                                  <a:pt x="1100" y="1860"/>
                                </a:lnTo>
                                <a:lnTo>
                                  <a:pt x="1140" y="700"/>
                                </a:lnTo>
                                <a:lnTo>
                                  <a:pt x="1620" y="480"/>
                                </a:lnTo>
                                <a:lnTo>
                                  <a:pt x="2240" y="480"/>
                                </a:lnTo>
                                <a:lnTo>
                                  <a:pt x="2560" y="620"/>
                                </a:lnTo>
                                <a:lnTo>
                                  <a:pt x="2580" y="1660"/>
                                </a:lnTo>
                                <a:lnTo>
                                  <a:pt x="2820" y="1980"/>
                                </a:lnTo>
                                <a:lnTo>
                                  <a:pt x="3400" y="2000"/>
                                </a:lnTo>
                                <a:lnTo>
                                  <a:pt x="3700" y="1560"/>
                                </a:lnTo>
                                <a:lnTo>
                                  <a:pt x="3700" y="660"/>
                                </a:lnTo>
                                <a:lnTo>
                                  <a:pt x="3140" y="100"/>
                                </a:lnTo>
                                <a:lnTo>
                                  <a:pt x="1760" y="0"/>
                                </a:lnTo>
                                <a:lnTo>
                                  <a:pt x="48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553560"/>
                            <a:ext cx="2527200" cy="27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0" h="4280">
                                <a:moveTo>
                                  <a:pt x="200" y="0"/>
                                </a:moveTo>
                                <a:lnTo>
                                  <a:pt x="2680" y="20"/>
                                </a:lnTo>
                                <a:lnTo>
                                  <a:pt x="3140" y="280"/>
                                </a:lnTo>
                                <a:lnTo>
                                  <a:pt x="3120" y="680"/>
                                </a:lnTo>
                                <a:lnTo>
                                  <a:pt x="2980" y="1000"/>
                                </a:lnTo>
                                <a:lnTo>
                                  <a:pt x="3460" y="2080"/>
                                </a:lnTo>
                                <a:lnTo>
                                  <a:pt x="3960" y="3360"/>
                                </a:lnTo>
                                <a:lnTo>
                                  <a:pt x="3980" y="3860"/>
                                </a:lnTo>
                                <a:lnTo>
                                  <a:pt x="3040" y="4280"/>
                                </a:lnTo>
                                <a:lnTo>
                                  <a:pt x="580" y="4220"/>
                                </a:lnTo>
                                <a:lnTo>
                                  <a:pt x="0" y="2400"/>
                                </a:lnTo>
                                <a:lnTo>
                                  <a:pt x="0" y="480"/>
                                </a:lnTo>
                                <a:lnTo>
                                  <a:pt x="2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6840" y="0"/>
                            <a:ext cx="217728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Commander le moteur dans le sens de rotation  1 p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agrafage si  présence feuill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19.65pt;width:536.05pt;height:565.3pt" coordorigin="-666,393" coordsize="10721,11306">
                <v:shape id="shape_0" stroked="t" o:allowincell="f" style="position:absolute;left:7079;top:431;width:296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un 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567,1780" to="9567,5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4;top:6681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24,7281" to="1224,8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,2765" to="1209,6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4,2766" to="7733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8046" to="1523,8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7941" to="1703,8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8481" to="1703,87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14,8285" to="1523,8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8721" to="1704,9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4,9726" to="1883,9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4,9621" to="1404,9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4,9861" to="2003,9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9621" to="2004,9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9861" to="1704,10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7685" to="1704,8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7686" to="2303,7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14;top:7386;width:179;height:59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04,7686" to="3263,7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79;top:9126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9,9711" to="3069,10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4,7685" to="3054,9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4,7416" to="3264,7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7776" to="3503,8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4,7422" to="3473,7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6456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89,7056" to="3489,7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6144" to="3474,6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9,8046" to="3698,8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7761" to="3699,8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8121" to="3938,8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9,7761" to="3916,7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4,7401" to="3924,7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4,8391" to="4133,8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59;top:9126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9,9726" to="4149,10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8382" to="4134,9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4,7401" to="4808,7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9,7101" to="4809,7400" stroked="t" o:allowincell="f" style="position:absolute;flip:y">
                  <v:stroke color="teal" weight="9360" joinstyle="miter" endcap="flat"/>
                  <v:fill o:detectmouseclick="t" on="false"/>
                  <w10:wrap type="none"/>
                </v:line>
                <v:group id="shape_0" style="position:absolute;left:4687;top:6955;width:813;height:364">
                  <v:line id="shape_0" from="4687,6956" to="5500,7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4,6956" to="5500,7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7093" to="5222,7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84,6943" to="6503,6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6917" to="4808,6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9,6917" to="4359,7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9,7101" to="4463,7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7401" to="4359,7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7776" to="5573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4,7506" to="5574,8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7506" to="5679,8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7776" to="6503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4,7371" to="6683,7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266" to="6204,7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506" to="6803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4,7266" to="6804,75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4,6943" to="6504,7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7506" to="6504,7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29;top:9126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19,9711" to="6519,10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7760" to="6504,9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9,7776" to="7118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29;top:7476;width:179;height:59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34,7776" to="8093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7506" to="8094,8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7866" to="8333,8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4,7512" to="8325,7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29;top:6546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19,7146" to="8319,7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5800" to="6504,69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19,8136" to="8319,10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10506" to="8319,10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4;top:3351;width:179;height:599;mso-wrap-style:none;v-text-anchor:middle">
                  <v:fill o:detectmouseclick="t" type="solid" color2="black"/>
                  <v:stroke color="purple" weight="9360" joinstyle="miter" endcap="flat"/>
                  <w10:wrap type="none"/>
                </v:rect>
                <v:line id="shape_0" from="1974,2751" to="1974,4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4;top:3516;width:1004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39,4225" to="3039,4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5,4060" to="3704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4,4067" to="4073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3,4525" to="3037,4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4041" to="3038,4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4041" to="2559,5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5800" to="7718,5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8,4224" to="6098,4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10,4069" to="6218,43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79,4067" to="5423,4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8,4525" to="6503,4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4,4524" to="6504,5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98;top:2765;width:405;height:1300">
                  <v:line id="shape_0" from="6098,4066" to="6503,4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2765" to="6504,4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08,6145" to="3472,6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9,4067" to="3939,5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9,5215" to="4492,5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3,4945" to="4493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8,4945" to="4598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8,5215" to="5233,5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4,4067" to="5234,5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4224" to="8333,4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3954" to="7974,4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4,3864" to="7973,4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4,4311" to="7973,4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9,2766" to="7719,3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9,4224" to="8319,6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9,4478" to="7719,5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58;top:3771;width:6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9,4135" to="4763,4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3;top:2255;width:9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6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48;top:6785;width:6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;top:10625;width:6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6771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7086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6246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9216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922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5;top:661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7952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916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9512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5;top:700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817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5282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8252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640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557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3549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3212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3272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706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7562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8448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;top:7592;width:554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7277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3737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4472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3708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4503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3;top:3648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3;top:3648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7743;width:4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6558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8657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5;top:6662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833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;top:1840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1825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5200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6745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6010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4870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6835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9565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9565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9565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9565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3130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3115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67;top:10982;width:233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imiter l'intensité de démarrage du mo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32,9723" to="5309,109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34;top:899;width:226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téger le moteur contre une surintensit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6,1525" to="2332,33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666;top:9279;width:161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la présence de feu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4,8567" to="1441,92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9,6557" to="5463,70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644;top:11064;width:167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reiner le mo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72,10228" to="2537,1109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6,10270" to="8352,110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5,3594" to="5755,482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group id="shape_0" style="position:absolute;left:3246;top:4188;width:374;height:413">
                  <v:line id="shape_0" from="3452,4188" to="3452,4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4434" to="3452,4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5,4602" to="3619,4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4434" to="3246,4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4434" to="3620,4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452;top:1183;width:3441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 2 si blocage pendant l’agraf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position travail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24,2042" to="4673,29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2,5500" to="9549,6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0;top:6467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9;top:10996;width:374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 1 pour agrafage si  présence feuilles. ES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8;top:906;width:2976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Commander le moteur dans le sens de rotation  1 p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agrafage si  présence feuilles (après démarrage du moteur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180,7040" path="m3700,0l4820,0l5180,640l5180,6640l4700,7040l2460,7040l2140,6560l2140,4660l1860,4160l1240,4400l360,4420l0,3740l220,3460l1040,3200l2900,3100l3500,2660l3500,540l3700,0xe" stroked="t" o:allowincell="f" style="position:absolute;left:3921;top:3229;width:5179;height:70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700,2080" path="m480,40l0,780l40,1920l360,2080l840,2060l1100,1860l1140,700l1620,480l2240,480l2560,620l2580,1660l2820,1980l3400,2000l3700,1560l3700,660l3140,100l1760,0l480,40xe" stroked="t" o:allowincell="f" style="position:absolute;left:2721;top:2949;width:3699;height:20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980,4280" path="m200,0l2680,20l3140,280l3120,680l2980,1000l3460,2080l3960,3360l3980,3860l3040,4280l580,4220l0,2400l0,480l200,0xe" stroked="t" o:allowincell="f" style="position:absolute;left:861;top:5989;width:3979;height:42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t" o:allowincell="f" style="position:absolute;left:3455;top:393;width:3428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Commander le moteur dans le sens de rotation  1 p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agrafage si  présence feuill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4" w:name="__RefHeading___Toc100977529"/>
      <w:bookmarkEnd w:id="4"/>
      <w:r>
        <w:rPr/>
        <w:t>Etude de la fonction : Transmettre le mouvement de translation à l’agrafe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5" w:name="__RefHeading___Toc100977530"/>
      <w:bookmarkEnd w:id="5"/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945</wp:posOffset>
                </wp:positionH>
                <wp:positionV relativeFrom="paragraph">
                  <wp:posOffset>297180</wp:posOffset>
                </wp:positionV>
                <wp:extent cx="6382385" cy="5005705"/>
                <wp:effectExtent l="0" t="63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440" cy="5005800"/>
                          <a:chOff x="0" y="0"/>
                          <a:chExt cx="6382440" cy="5005800"/>
                        </a:xfrm>
                      </wpg:grpSpPr>
                      <wps:wsp>
                        <wps:cNvSpPr txBox="1"/>
                        <wps:spPr>
                          <a:xfrm>
                            <a:off x="1807920" y="422136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107388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385000">
                            <a:off x="5528160" y="946080"/>
                            <a:ext cx="581040" cy="567720"/>
                          </a:xfrm>
                          <a:custGeom>
                            <a:avLst/>
                            <a:gdLst>
                              <a:gd name="textAreaLeft" fmla="*/ 0 w 329400"/>
                              <a:gd name="textAreaRight" fmla="*/ 329760 w 329400"/>
                              <a:gd name="textAreaTop" fmla="*/ 360 h 321840"/>
                              <a:gd name="textAreaBottom" fmla="*/ 322560 h 32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409" y="16820"/>
                                </a:moveTo>
                                <a:arcTo wR="-7019" hR="-7019" stAng="3543686" swAng="-9183044"/>
                                <a:lnTo>
                                  <a:pt x="11551" y="21574"/>
                                </a:lnTo>
                                <a:arcTo wR="10800" hR="10800" stAng="5160642" swAng="9183044"/>
                                <a:lnTo>
                                  <a:pt x="3859" y="-779"/>
                                </a:lnTo>
                                <a:lnTo>
                                  <a:pt x="10157" y="798"/>
                                </a:lnTo>
                                <a:lnTo>
                                  <a:pt x="8580" y="70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6800" y="637560"/>
                            <a:ext cx="9018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3572640"/>
                            <a:ext cx="9018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0" y="1300320"/>
                            <a:ext cx="1693080" cy="166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936800"/>
                            <a:ext cx="955800" cy="94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742400"/>
                            <a:ext cx="955080" cy="9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8640" y="2016000"/>
                            <a:ext cx="3650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1281600"/>
                            <a:ext cx="36504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1378440"/>
                            <a:ext cx="159480" cy="16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2118960"/>
                            <a:ext cx="15876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1962720"/>
                            <a:ext cx="3650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2060640"/>
                            <a:ext cx="15948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086480"/>
                            <a:ext cx="159480" cy="16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2216160"/>
                            <a:ext cx="36504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313360"/>
                            <a:ext cx="159480" cy="16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4163760"/>
                            <a:ext cx="474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2488680"/>
                            <a:ext cx="0" cy="166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35720"/>
                            <a:ext cx="2080800" cy="202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6760" y="1230480"/>
                            <a:ext cx="2364120" cy="794520"/>
                          </a:xfrm>
                        </wpg:grpSpPr>
                        <wps:wsp>
                          <wps:cNvSpPr/>
                          <wps:spPr>
                            <a:xfrm rot="21036000">
                              <a:off x="2141280" y="516600"/>
                              <a:ext cx="2026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678" h="21600">
                                  <a:moveTo>
                                    <a:pt x="9412" y="90"/>
                                  </a:moveTo>
                                  <a:arcTo wR="10800" hR="10800" stAng="-5842948" swAng="128541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678" h="21600">
                                  <a:moveTo>
                                    <a:pt x="9412" y="90"/>
                                  </a:moveTo>
                                  <a:arcTo wR="10800" hR="10800" stAng="-5842948" swAng="128541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525960"/>
                              <a:ext cx="883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3120" y="786960"/>
                              <a:ext cx="788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9840" y="698760"/>
                              <a:ext cx="329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6" h="10800">
                                  <a:moveTo>
                                    <a:pt x="10800" y="0"/>
                                  </a:moveTo>
                                  <a:arcTo wR="10800" hR="10800" stAng="-5400000" swAng="43051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6" h="10800">
                                  <a:moveTo>
                                    <a:pt x="10800" y="0"/>
                                  </a:moveTo>
                                  <a:arcTo wR="10800" hR="10800" stAng="-5400000" swAng="430516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4240" y="418680"/>
                              <a:ext cx="334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8" h="10334">
                                  <a:moveTo>
                                    <a:pt x="13935" y="465"/>
                                  </a:moveTo>
                                  <a:arcTo wR="10800" hR="10800" stAng="-4387492" swAng="34712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8" h="10334">
                                  <a:moveTo>
                                    <a:pt x="13935" y="465"/>
                                  </a:moveTo>
                                  <a:arcTo wR="10800" hR="10800" stAng="-4387492" swAng="347121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480" y="274320"/>
                              <a:ext cx="978480" cy="46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62280"/>
                              <a:ext cx="869400" cy="41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7200">
                              <a:off x="37440" y="22680"/>
                              <a:ext cx="1771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42" h="21600">
                                  <a:moveTo>
                                    <a:pt x="10114" y="22"/>
                                  </a:moveTo>
                                  <a:arcTo wR="10800" hR="10800" stAng="-5618368" swAng="120332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42" h="21600">
                                  <a:moveTo>
                                    <a:pt x="10114" y="22"/>
                                  </a:moveTo>
                                  <a:arcTo wR="10800" hR="10800" stAng="-5618368" swAng="1203324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905400"/>
                            <a:ext cx="601200" cy="447840"/>
                          </a:xfrm>
                        </wpg:grpSpPr>
                        <wps:wsp>
                          <wps:cNvSpPr/>
                          <wps:spPr>
                            <a:xfrm rot="813600">
                              <a:off x="383400" y="165240"/>
                              <a:ext cx="1893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47" h="21600">
                                  <a:moveTo>
                                    <a:pt x="10198" y="17"/>
                                  </a:moveTo>
                                  <a:arcTo wR="10800" hR="10800" stAng="-5591662" swAng="122438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47" h="21600">
                                  <a:moveTo>
                                    <a:pt x="10198" y="17"/>
                                  </a:moveTo>
                                  <a:arcTo wR="10800" hR="10800" stAng="-5591662" swAng="1224384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440" y="74520"/>
                              <a:ext cx="191160" cy="82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0" y="315720"/>
                              <a:ext cx="191880" cy="8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41600">
                              <a:off x="54720" y="33480"/>
                              <a:ext cx="2030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678" h="21600">
                                  <a:moveTo>
                                    <a:pt x="9412" y="90"/>
                                  </a:moveTo>
                                  <a:arcTo wR="10800" hR="10800" stAng="-5842948" swAng="128541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678" h="21600">
                                  <a:moveTo>
                                    <a:pt x="9412" y="90"/>
                                  </a:moveTo>
                                  <a:arcTo wR="10800" hR="10800" stAng="-5842948" swAng="128541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85200" y="1243440"/>
                            <a:ext cx="370080" cy="9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887760"/>
                            <a:ext cx="188640" cy="172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987480"/>
                            <a:ext cx="308520" cy="4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026720"/>
                            <a:ext cx="24624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3880" y="1129680"/>
                            <a:ext cx="2689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0" y="756360"/>
                            <a:ext cx="40824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205200" y="0"/>
                              <a:ext cx="144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360"/>
                              <a:ext cx="408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0080" y="1179720"/>
                            <a:ext cx="85284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320000">
                            <a:off x="495720" y="1912320"/>
                            <a:ext cx="122040" cy="8712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999080"/>
                            <a:ext cx="5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1101600"/>
                            <a:ext cx="0" cy="89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6640" y="4167360"/>
                            <a:ext cx="145404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40"/>
                              <a:ext cx="383040" cy="25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4760"/>
                              <a:ext cx="383040" cy="25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14760"/>
                              <a:ext cx="384120" cy="25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14760"/>
                              <a:ext cx="385560" cy="25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05080" y="877680"/>
                            <a:ext cx="1440" cy="134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0" y="1063080"/>
                            <a:ext cx="144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4680" y="1813680"/>
                            <a:ext cx="14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4680" y="1793880"/>
                            <a:ext cx="144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2191320"/>
                            <a:ext cx="128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2405880"/>
                            <a:ext cx="80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2152800"/>
                            <a:ext cx="1222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8160" y="1463040"/>
                            <a:ext cx="6508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06884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554480"/>
                            <a:ext cx="20952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630880"/>
                            <a:ext cx="0" cy="74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0120" y="1991880"/>
                            <a:ext cx="0" cy="216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516480"/>
                            <a:ext cx="114480" cy="447840"/>
                          </a:xfrm>
                          <a:prstGeom prst="upDownArrow">
                            <a:avLst>
                              <a:gd name="adj1" fmla="val 50000"/>
                              <a:gd name="adj2" fmla="val 778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2712240"/>
                            <a:ext cx="609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+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39672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1520" y="1457280"/>
                            <a:ext cx="4953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5520" y="2585160"/>
                            <a:ext cx="4953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2648520"/>
                            <a:ext cx="4953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2054880"/>
                            <a:ext cx="3891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8520" y="2424960"/>
                            <a:ext cx="4953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1961640"/>
                            <a:ext cx="4953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6320" y="1812960"/>
                            <a:ext cx="4953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563400"/>
                            <a:ext cx="4381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6440"/>
                            <a:ext cx="438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4544640"/>
                            <a:ext cx="50590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s : Effort mécanique extérieur lié à l’action de l’agrafe sur le poinçon (sorti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m : Couple moteur (entrée). Nm : vitesse de rotation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840" y="1685160"/>
                            <a:ext cx="954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028880"/>
                            <a:ext cx="954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120" y="174672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20600">
                            <a:off x="4417920" y="2455560"/>
                            <a:ext cx="47520" cy="939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2255400"/>
                            <a:ext cx="0" cy="189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20600">
                            <a:off x="5008320" y="2222640"/>
                            <a:ext cx="47520" cy="939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1574280"/>
                            <a:ext cx="0" cy="256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20600">
                            <a:off x="5789520" y="1541160"/>
                            <a:ext cx="47520" cy="939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321640"/>
                            <a:ext cx="0" cy="183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20600">
                            <a:off x="3784680" y="2288520"/>
                            <a:ext cx="47520" cy="939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1288440"/>
                            <a:ext cx="0" cy="28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20600">
                            <a:off x="3246120" y="1255320"/>
                            <a:ext cx="47520" cy="939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692280"/>
                            <a:ext cx="447840" cy="20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89640"/>
                            <a:ext cx="914400" cy="609480"/>
                          </a:xfrm>
                          <a:prstGeom prst="wedgeRoundRectCallout">
                            <a:avLst>
                              <a:gd name="adj1" fmla="val -94652"/>
                              <a:gd name="adj2" fmla="val 529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à complé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3165480"/>
                            <a:ext cx="142920" cy="370800"/>
                          </a:xfrm>
                          <a:prstGeom prst="upArrow">
                            <a:avLst>
                              <a:gd name="adj1" fmla="val 50000"/>
                              <a:gd name="adj2" fmla="val 64861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0"/>
                            <a:ext cx="9000" cy="25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23.4pt;width:502.6pt;height:394.15pt" coordorigin="307,468" coordsize="10052,7883">
                <v:shape id="shape_0" stroked="f" o:allowincell="f" style="position:absolute;left:3154;top:7116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2159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14;top:1958;width:914;height:893;flip:y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8601;top:1472;width:14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6094;width:14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889;top:2516;width:2665;height:262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457;top:3518;width:1504;height:148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1;top:3212;width:1503;height:14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90;top:3643;width:574;height:56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121;top:2487;width:574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90;top:2639;width:250;height:26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143;top:3805;width:249;height:2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881;top:3559;width:574;height:56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050;top:3713;width:250;height:26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322;top:2179;width:250;height:261;mso-wrap-style:none;v-text-anchor:middle">
                  <v:fill o:detectmouseclick="t" type="solid" color2="black"/>
                  <v:stroke color="red" weight="19080" joinstyle="miter" endcap="flat"/>
                  <w10:wrap type="none"/>
                </v:oval>
                <v:oval id="shape_0" fillcolor="white" stroked="t" o:allowincell="f" style="position:absolute;left:6951;top:3958;width:574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20;top:4111;width:250;height:26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83,7025" to="9455,70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61,4387" to="7261,70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1;top:682;width:3276;height:318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2912;top:2441;width:3633;height:1204">
                  <v:rect id="shape_0" coordsize="15678,21600" path="l0,21600xee" stroked="t" o:allowincell="f" style="position:absolute;left:6225;top:3219;width:318;height:414;mso-wrap-style:none;v-text-anchor:middle;rotation:350">
                    <v:fill o:detectmouseclick="t" on="false"/>
                    <v:stroke color="gray" weight="28440" joinstyle="miter" endcap="flat"/>
                    <w10:wrap type="none"/>
                  </v:rect>
                  <v:line id="shape_0" from="4882,3234" to="6272,3234" stroked="t" o:allowincell="f" style="position:absolute;flip:x">
                    <v:stroke color="gray" weight="28440" joinstyle="miter" endcap="flat"/>
                    <v:fill o:detectmouseclick="t" on="false"/>
                    <w10:wrap type="none"/>
                  </v:line>
                  <v:line id="shape_0" from="5031,3645" to="6271,3645" stroked="t" o:allowincell="f" style="position:absolute;flip:x">
                    <v:stroke color="gray" weight="28440" joinstyle="miter" endcap="flat"/>
                    <v:fill o:detectmouseclick="t" on="false"/>
                    <w10:wrap type="none"/>
                  </v:line>
                  <v:rect id="shape_0" coordsize="10256,10800" path="l0,21600xee" stroked="t" o:allowincell="f" style="position:absolute;left:4522;top:3506;width:517;height:136;flip:xy;mso-wrap-style:none;v-text-anchor:middle">
                    <v:fill o:detectmouseclick="t" on="false"/>
                    <v:stroke color="gray" weight="28440" joinstyle="miter" endcap="flat"/>
                    <w10:wrap type="none"/>
                  </v:rect>
                  <v:rect id="shape_0" coordorigin="10800,465" coordsize="10418,10334" path="l0,21600xee" stroked="t" o:allowincell="f" style="position:absolute;left:4545;top:3065;width:525;height:165;flip:xy;mso-wrap-style:none;v-text-anchor:middle">
                    <v:fill o:detectmouseclick="t" on="false"/>
                    <v:stroke color="gray" weight="28440" joinstyle="miter" endcap="flat"/>
                    <w10:wrap type="none"/>
                  </v:rect>
                  <v:line id="shape_0" from="3019,2838" to="4559,3570" stroked="t" o:allowincell="f" style="position:absolute;flip:xy">
                    <v:stroke color="gray" weight="28440" joinstyle="miter" endcap="flat"/>
                    <v:fill o:detectmouseclick="t" on="false"/>
                    <w10:wrap type="none"/>
                  </v:line>
                  <v:line id="shape_0" from="3266,2504" to="4634,3158" stroked="t" o:allowincell="f" style="position:absolute;flip:xy">
                    <v:stroke color="gray" weight="28440" joinstyle="miter" endcap="flat"/>
                    <v:fill o:detectmouseclick="t" on="false"/>
                    <w10:wrap type="none"/>
                  </v:line>
                  <v:rect id="shape_0" coordsize="13942,21600" path="l0,21600xee" stroked="t" o:allowincell="f" style="position:absolute;left:2912;top:2441;width:278;height:392;mso-wrap-style:none;v-text-anchor:middle;rotation:200">
                    <v:fill o:detectmouseclick="t" on="false"/>
                    <v:stroke color="gray" weight="28440" joinstyle="miter" endcap="flat"/>
                    <w10:wrap type="none"/>
                  </v:rect>
                </v:group>
                <v:group id="shape_0" style="position:absolute;left:1526;top:1947;width:817;height:624">
                  <v:rect id="shape_0" coordsize="14647,21600" path="l0,21600xee" stroked="t" o:allowincell="f" style="position:absolute;left:2044;top:2154;width:297;height:415;mso-wrap-style:none;v-text-anchor:middle;rotation:14">
                    <v:fill o:detectmouseclick="t" on="false"/>
                    <v:stroke color="gray" weight="28440" joinstyle="miter" endcap="flat"/>
                    <w10:wrap type="none"/>
                  </v:rect>
                  <v:line id="shape_0" from="1853,2011" to="2153,2140" stroked="t" o:allowincell="f" style="position:absolute;flip:xy">
                    <v:stroke color="gray" weight="28440" joinstyle="miter" endcap="flat"/>
                    <v:fill o:detectmouseclick="t" on="false"/>
                    <w10:wrap type="none"/>
                  </v:line>
                  <v:line id="shape_0" from="1678,2391" to="1979,2518" stroked="t" o:allowincell="f" style="position:absolute;flip:xy">
                    <v:stroke color="gray" weight="28440" joinstyle="miter" endcap="flat"/>
                    <v:fill o:detectmouseclick="t" on="false"/>
                    <w10:wrap type="none"/>
                  </v:line>
                  <v:rect id="shape_0" coordsize="15678,21600" path="l0,21600xee" stroked="t" o:allowincell="f" style="position:absolute;left:1526;top:1947;width:319;height:415;flip:x;mso-wrap-style:none;v-text-anchor:middle;rotation:327">
                    <v:fill o:detectmouseclick="t" on="false"/>
                    <v:stroke color="gray" weight="28440" joinstyle="miter" endcap="flat"/>
                    <w10:wrap type="none"/>
                  </v:rect>
                </v:group>
                <v:line id="shape_0" from="2331,2426" to="2913,2571" stroked="t" o:allowincell="f" style="position:absolute;flip:xy">
                  <v:stroke color="gray" weight="28440" joinstyle="miter" endcap="flat"/>
                  <v:fill o:detectmouseclick="t" on="false"/>
                  <w10:wrap type="none"/>
                </v:line>
                <v:oval id="shape_0" stroked="t" o:allowincell="f" style="position:absolute;left:770;top:1866;width:296;height:271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068,2023" to="1553,2094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oval id="shape_0" stroked="t" o:allowincell="f" style="position:absolute;left:5210;top:2085;width:387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274,2247" to="7508,2261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group id="shape_0" style="position:absolute;left:596;top:1659;width:642;height:736">
                  <v:line id="shape_0" from="920,1659" to="921,239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96,2000" to="1238,2001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5567,2326" to="6909,29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087;top:3479;width:191;height:136;flip:xy;mso-wrap-style:none;v-text-anchor:middle;rotation:172" type="_x0000_t5">
                  <v:fill o:detectmouseclick="t" type="solid" color2="white"/>
                  <v:stroke color="black" weight="19080" joinstyle="miter" endcap="flat"/>
                  <w10:wrap type="none"/>
                </v:shape>
                <v:line id="shape_0" from="1106,3616" to="1960,3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59,2203" to="1959,36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467;top:7031;width:2289;height:422">
                  <v:line id="shape_0" from="3467,7031" to="5386,70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37,7033" to="4139,74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9,7054" to="4711,74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80,7054" to="5284,74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51,7054" to="5757,74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8189,1850" to="8190,3965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429,2142" to="9430,2892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260,3324" to="7261,4350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267,3293" to="6268,4043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182,3919" to="7198,392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779,4257" to="8052,425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864,3859" to="9788,386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8871,2772" to="9895,2783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26,2151" to="926,2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1;top:2916;width:329;height:17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11,4611" to="911,5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1,3605" to="1961,70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566;top:6006;width:179;height:704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06;top:4740;width:9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+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9;top:1093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6;top:2763;width:7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4539;width:7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4639;width:7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8;top:3704;width:61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4287;width:7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3557;width:7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3323;width:7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8;top:1356;width:68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;top:5502;width:68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25;top:7625;width:7966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s : Effort mécanique extérieur lié à l’action de l’agrafe sur le poinçon (sortie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m : Couple moteur (entrée). Nm : vitesse de rotation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14;top:3122;width:149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901;top:2089;width:149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271,3219" to="4450,33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265;top:4335;width:74;height:147;flip:x;mso-wrap-style:none;v-text-anchor:middle;rotation:188" type="_x0000_t5">
                  <v:fill o:detectmouseclick="t" type="solid" color2="white"/>
                  <v:stroke color="black" weight="19080" joinstyle="miter" endcap="flat"/>
                  <w10:wrap type="none"/>
                </v:shape>
                <v:line id="shape_0" from="8192,4020" to="8192,7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194;top:3969;width:74;height:147;flip:x;mso-wrap-style:none;v-text-anchor:middle;rotation:188" type="_x0000_t5">
                  <v:fill o:detectmouseclick="t" type="solid" color2="white"/>
                  <v:stroke color="black" weight="19080" joinstyle="miter" endcap="flat"/>
                  <w10:wrap type="none"/>
                </v:shape>
                <v:line id="shape_0" from="9421,2947" to="9421,6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425;top:2895;width:74;height:147;flip:x;mso-wrap-style:none;v-text-anchor:middle;rotation:188" type="_x0000_t5">
                  <v:fill o:detectmouseclick="t" type="solid" color2="white"/>
                  <v:stroke color="black" weight="19080" joinstyle="miter" endcap="flat"/>
                  <w10:wrap type="none"/>
                </v:shape>
                <v:line id="shape_0" from="6264,4124" to="6264,70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267;top:4072;width:74;height:147;flip:x;mso-wrap-style:none;v-text-anchor:middle;rotation:188" type="_x0000_t5">
                  <v:fill o:detectmouseclick="t" type="solid" color2="white"/>
                  <v:stroke color="black" weight="19080" joinstyle="miter" endcap="flat"/>
                  <w10:wrap type="none"/>
                </v:shape>
                <v:line id="shape_0" from="5416,2497" to="5416,7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419;top:2445;width:74;height:147;flip:x;mso-wrap-style:none;v-text-anchor:middle;rotation:188" type="_x0000_t5">
                  <v:fill o:detectmouseclick="t" type="solid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555;top:1558;width:704;height:31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941;top:609;width:1439;height:9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à complé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801;top:5453;width:224;height:583;mso-wrap-style:none;v-text-anchor:middle" type="_x0000_t68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399,468" to="5412,454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Question 3 :</w:t>
      </w:r>
      <w:r>
        <w:br w:type="page"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4722495</wp:posOffset>
                </wp:positionV>
                <wp:extent cx="6184900" cy="4993005"/>
                <wp:effectExtent l="0" t="19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4992840"/>
                          <a:chOff x="0" y="0"/>
                          <a:chExt cx="6184800" cy="499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09680"/>
                            <a:ext cx="6184800" cy="42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98960" y="0"/>
                            <a:ext cx="694800" cy="23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1086480"/>
                            <a:ext cx="533520" cy="16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920" y="146304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240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168156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8400" y="146052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137304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0600" y="1638360"/>
                            <a:ext cx="11847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322524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cen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300420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0" y="312156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inç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76720" y="2741760"/>
                            <a:ext cx="3733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040" y="2332440"/>
                            <a:ext cx="20520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3020760"/>
                            <a:ext cx="5925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9280" y="2288520"/>
                            <a:ext cx="2916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79128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83700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318312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887760"/>
                            <a:ext cx="306720" cy="99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371.85pt;width:487pt;height:393.1pt" coordorigin="297,7437" coordsize="9740,7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7;top:8082;width:9739;height:66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083,7437" to="2176,11136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937,9148" to="7776,1171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210,9741" to="9210,1031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852,9994" to="9571,999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309;top:10085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1;top:9737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9599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8,10017" to="8163,1062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88;top:12516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cen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12168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5;top:12353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inç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2,11755" to="8879,124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8,11110" to="5630,122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4,12194" to="2266,125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11041" to="1333,125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3;top:8683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,8755" to="1322,875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207,12450" to="9207,1529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94,8835" to="1776,1040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6" w:name="__RefHeading___Toc100977531"/>
      <w:bookmarkEnd w:id="6"/>
      <w:r>
        <w:rPr>
          <w:sz w:val="24"/>
        </w:rPr>
        <w:t>Question 6 :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bookmarkStart w:id="7" w:name="__RefHeading___Toc100977532"/>
      <w:r>
        <w:rPr>
          <w:sz w:val="24"/>
        </w:rPr>
        <w:t>Question 7 :</w:t>
      </w:r>
      <w:bookmarkEnd w:id="7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00330</wp:posOffset>
                </wp:positionV>
                <wp:extent cx="4189730" cy="3849370"/>
                <wp:effectExtent l="3810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9680" cy="3849480"/>
                          <a:chOff x="0" y="0"/>
                          <a:chExt cx="4189680" cy="3849480"/>
                        </a:xfrm>
                      </wpg:grpSpPr>
                      <wps:wsp>
                        <wps:cNvSpPr/>
                        <wps:spPr>
                          <a:xfrm>
                            <a:off x="1535400" y="158040"/>
                            <a:ext cx="388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95480"/>
                            <a:ext cx="3157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760" y="481320"/>
                            <a:ext cx="1440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4400" y="880200"/>
                            <a:ext cx="388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5800" y="1620000"/>
                            <a:ext cx="14400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3120" y="121356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611000"/>
                            <a:ext cx="224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6080" y="1611000"/>
                            <a:ext cx="1440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9720" y="1999080"/>
                            <a:ext cx="388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008440"/>
                            <a:ext cx="388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7800" y="2332440"/>
                            <a:ext cx="1440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080" y="2323440"/>
                            <a:ext cx="1440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40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9160" y="2720880"/>
                            <a:ext cx="224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729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831120"/>
                            <a:ext cx="33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040" y="203760"/>
                            <a:ext cx="243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916200"/>
                            <a:ext cx="243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204516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204516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8680" y="528480"/>
                            <a:ext cx="415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1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880200"/>
                            <a:ext cx="4514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+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480" y="1036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160" y="1998360"/>
                            <a:ext cx="451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+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7160" y="21564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2007720"/>
                            <a:ext cx="451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-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21661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666080"/>
                            <a:ext cx="722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.K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1666080"/>
                            <a:ext cx="605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.K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171252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2378160"/>
                            <a:ext cx="496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2498760"/>
                            <a:ext cx="4964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080" y="251784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41560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3072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9840" y="324360"/>
                            <a:ext cx="4154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1080" y="30564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54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40" y="374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3452040"/>
                            <a:ext cx="1440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9400" y="3118320"/>
                            <a:ext cx="388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3164760"/>
                            <a:ext cx="243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8680" y="3507840"/>
                            <a:ext cx="415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1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35438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080" y="1452960"/>
                            <a:ext cx="4154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1080" y="30528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54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40" y="3744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9880" y="174960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8520" y="2452320"/>
                            <a:ext cx="13536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0" cy="47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13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2160" y="2915280"/>
                            <a:ext cx="388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0160" y="3238560"/>
                            <a:ext cx="14400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59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76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24520" y="2952000"/>
                            <a:ext cx="243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8440" y="245232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8240" y="2924640"/>
                            <a:ext cx="4514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-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0240" y="308088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2545200"/>
                            <a:ext cx="496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.F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960" y="25819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3423960"/>
                            <a:ext cx="415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1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8600" y="3460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7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8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9pt;width:329.9pt;height:303.1pt" coordorigin="3600,158" coordsize="6598,6062">
                <v:rect id="shape_0" fillcolor="white" stroked="t" o:allowincell="f" style="position:absolute;left:6018;top:407;width:610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5;top:466;width:496;height:3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916;width:226;height:626">
                  <v:line id="shape_0" from="6344,916" to="6344,1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236" to="6457,1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032;top:1544;width:610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538;top:2709;width:226;height:626">
                  <v:line id="shape_0" from="4651,2709" to="4651,3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3029" to="4764,3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45,2069" to="6345,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2,2695" to="8192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66;top:2695;width:226;height:625">
                  <v:line id="shape_0" from="8179,2695" to="8179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3015" to="8292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867;top:3306;width:610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9;top:3321;width:610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510;top:3831;width:226;height:625">
                  <v:line id="shape_0" from="4623,3831" to="4623,4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0,4151" to="4736,4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66;top:3817;width:226;height:625">
                  <v:line id="shape_0" from="8179,3817" to="8179,4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4137" to="8292,4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38,4443" to="8178,4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9,4457" to="6259,5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6191" to="8861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276" to="3600,3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31;top:479;width:38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0;top:1601;width:38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3379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3379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7;top:990;width:65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55;top:1544;width:710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43,1791" to="6954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05;top:3305;width:71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93,3554" to="8804,3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7;top:3320;width:71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5,3569" to="5276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90;top:2782;width:113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.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5;top:2782;width:95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.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9,2855" to="8904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06;top:3903;width:78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0;top:4093;width:781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50,4123" to="8605,4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7,3962" to="5192,3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7,1151" to="7908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95;top:669;width:654;height:874">
                  <v:line id="shape_0" from="7397,1150" to="7397,15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95;top:669;width:653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25,728" to="7751,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60;top:5594;width:226;height:625">
                  <v:line id="shape_0" from="6273,5594" to="6273,6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5914" to="6386,5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961;top:5069;width:610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060;top:5142;width:38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7;top:5682;width:65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00,5739" to="6969,5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30;top:2446;width:654;height:873">
                  <v:line id="shape_0" from="9032,2927" to="9032,33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030;top:2446;width:653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60,2505" to="9386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33,2913" to="9544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763;top:4020;width:212;height:741">
                  <v:line id="shape_0" from="8869,4020" to="8869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3,4400" to="8975,4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564;top:4749;width:610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734;top:5258;width:226;height:931">
                  <v:line id="shape_0" from="8847,5258" to="8847,6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5735" to="8960,5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8;top:4807;width:38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80,4020" to="8875,4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87;top:4764;width:710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75,5010" to="9486,5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30;top:4166;width:78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.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32,4224" to="9601,4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30;top:5550;width:65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4,5608" to="9473,5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158" to="6358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58" to="3600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2,158" to="6332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31750</wp:posOffset>
                </wp:positionV>
                <wp:extent cx="2742565" cy="1771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70840"/>
                          <a:chOff x="0" y="0"/>
                          <a:chExt cx="2742480" cy="1770840"/>
                        </a:xfrm>
                      </wpg:grpSpPr>
                      <wps:wsp>
                        <wps:cNvSpPr txBox="1"/>
                        <wps:spPr>
                          <a:xfrm>
                            <a:off x="1051560" y="65880"/>
                            <a:ext cx="47448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57168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8360"/>
                            <a:ext cx="8262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rafage détecté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L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0"/>
                            <a:ext cx="1253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sse de feuille détecté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440" y="23796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37152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127620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105732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75680"/>
                            <a:ext cx="9684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nformation de demand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se en 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itiale: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9360"/>
                            <a:ext cx="12916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r le moteur dans le sens 1 : M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085760"/>
                            <a:ext cx="12916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r le moteur dans le sens 2 : M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440" y="91440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742320"/>
                            <a:ext cx="7786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intens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é :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.5pt;width:215.95pt;height:139.45pt" coordorigin="-720,50" coordsize="4319,2789">
                <v:shape id="shape_0" fillcolor="white" stroked="t" o:allowincell="f" style="position:absolute;left:936;top:154;width:746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,950" to="950,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20;top:646;width:130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rafage détecté :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L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3;top:50;width:197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sse de feuille détecté :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,425" to="935,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635" to="2162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,2060" to="935,2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5,1715" to="2147,1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94;top:1744;width:1524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nformation de demande d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se en pos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itiale: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65;width:203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r le moteur dans le sens 1 : M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760;width:203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r le moteur dans le sens 2 : M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,1490" to="935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78;top:1219;width:1225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intens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é :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00330</wp:posOffset>
                </wp:positionV>
                <wp:extent cx="2171700" cy="1028700"/>
                <wp:effectExtent l="5080" t="73533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wedgeRoundRectCallout">
                          <a:avLst>
                            <a:gd name="adj1" fmla="val 37777"/>
                            <a:gd name="adj2" fmla="val -12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tte commande est manuelle et permet de dégager le poinçon en cas de blocage : inversion du sens de rotation du 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7.9pt;width:17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tte commande est manuelle et permet de dégager le poinçon en cas de blocage : inversion du sens de rotation du mo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8" w:name="__RefHeading___Toc100977533"/>
      <w:bookmarkEnd w:id="8"/>
      <w:r>
        <w:rPr>
          <w:sz w:val="24"/>
        </w:rPr>
        <w:t>Question 9 :</w:t>
      </w:r>
    </w:p>
    <w:p>
      <w:pPr>
        <w:pStyle w:val="Normal"/>
        <w:tabs>
          <w:tab w:val="clear" w:pos="708"/>
          <w:tab w:val="left" w:pos="10490" w:leader="none"/>
        </w:tabs>
        <w:ind w:right="31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089275</wp:posOffset>
                </wp:positionV>
                <wp:extent cx="457200" cy="228600"/>
                <wp:effectExtent l="5080" t="1356995" r="6775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oundRectCallout">
                          <a:avLst>
                            <a:gd name="adj1" fmla="val 196944"/>
                            <a:gd name="adj2" fmla="val -64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43.25pt;width:35.95pt;height:1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</wp:posOffset>
                </wp:positionH>
                <wp:positionV relativeFrom="paragraph">
                  <wp:posOffset>95885</wp:posOffset>
                </wp:positionV>
                <wp:extent cx="5972175" cy="28206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2820600"/>
                          <a:chOff x="0" y="0"/>
                          <a:chExt cx="5972040" cy="2820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972040" cy="28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0520" y="1170360"/>
                            <a:ext cx="2534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84456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1206360"/>
                            <a:ext cx="25344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232848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229248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7.55pt;width:470.25pt;height:222.1pt" coordorigin="90,151" coordsize="9405,4442">
                <v:shape id="shape_0" stroked="f" o:allowincell="f" style="position:absolute;left:90;top:151;width:9404;height:444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075;top:1994;width:398;height:12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17;top:1481;width:341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127;top:2051;width:398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57;top:3818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3761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031875</wp:posOffset>
                </wp:positionV>
                <wp:extent cx="5715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81.25pt;width:44.95pt;height:53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031875</wp:posOffset>
                </wp:positionV>
                <wp:extent cx="5715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81.25pt;width:44.95pt;height:53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974975</wp:posOffset>
                </wp:positionV>
                <wp:extent cx="1143000" cy="342900"/>
                <wp:effectExtent l="5080" t="12827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-18333"/>
                            <a:gd name="adj2" fmla="val -4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complé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34.25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 complé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974975</wp:posOffset>
                </wp:positionV>
                <wp:extent cx="114300" cy="114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234.2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993" w:right="84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3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5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3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CCFFCC" w:val="clear"/>
      <w:tabs>
        <w:tab w:val="clear" w:pos="708"/>
        <w:tab w:val="left" w:pos="567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99" w:val="clear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Ravie;Courier New"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sz w:val="28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left="1134" w:right="310" w:hanging="0"/>
    </w:pPr>
    <w:rPr/>
  </w:style>
  <w:style w:type="paragraph" w:styleId="Corpsdetexte3">
    <w:name w:val="Corps de texte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2:00Z</dcterms:created>
  <dc:creator>PATRICK G</dc:creator>
  <dc:description/>
  <dc:language>en-US</dc:language>
  <cp:lastModifiedBy>MONDON</cp:lastModifiedBy>
  <cp:lastPrinted>2006-05-04T09:31:00Z</cp:lastPrinted>
  <dcterms:modified xsi:type="dcterms:W3CDTF">2006-05-04T07:31:00Z</dcterms:modified>
  <cp:revision>12</cp:revision>
  <dc:subject/>
  <dc:title> </dc:title>
</cp:coreProperties>
</file>